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14659521"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59519837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